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da redigere su carta intestata dell’Impresa)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ZIONE SOSTITUTIVA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ai sensi degli articoli 46 e 47 del D.P.R. del 28 dicembre 2000, n. 445)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Il/La sottoscritto/a …………………………………………... nato/a a ………………………………………………., prov. ….…, il …………………. e residente a ……………….……………………., prov. ………, cap. …………, in via/piazza ………………………………………. n. ……, codice fiscale ……………………………….., nella qualità di legale rappresentante dell’Impresa ……………………………………………………, con sede legale in ………………………………………, prov. …..…, cap. …………, in via/piazza …………………………………., </w:t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dalla suindicata impresa ai sensi del Regolamento Operativo di cui al Fondo Regionale per il sostegno agli investimenti delle PMI – Fondo Mezzanine financing (POR Calabria FESR 2007/2013) e relativa ad un programma di investimento da realizzare in Calabria,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 e della conseguente decadenza dai benefici eventualmente conseguiti (ai sensi e per gli effetti degli artt. 75 e 76 del D.P.R. n. 445 del 28 dicembre 2000), sotto la propria responsabilità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CHE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2"/>
          <w:szCs w:val="22"/>
        </w:rPr>
        <w:t>L’Impresa …………………………………………………..….…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ditta/ragione sociale/denominazione e forma giuridica)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 xml:space="preserve">è stata costituita in data ………….. e con data di scadenza il ……………… </w:t>
      </w:r>
      <w:r>
        <w:rPr>
          <w:rFonts w:cs="Arial" w:ascii="Cambria" w:hAnsi="Cambria"/>
          <w:i/>
          <w:sz w:val="20"/>
          <w:szCs w:val="20"/>
        </w:rPr>
        <w:t>(data di scadenza da compilare nella sola ipotesi di società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>è regolarmente iscritta nel Registro delle Imprese di …………………………………………, numero di iscrizione ………………………………., Repertorio economico amministrativo ………………………………., codice fiscale ………………………………., partita iva ……………………………….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>ha sede legale in …………………………………………., prov. …….., cap. ….……, in via/piazza ………………………………….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ha sede operativa/unità locale in …………………………………………., prov. …….., cap. ………, in via/piazza ………………………………….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ha sede secondaria in …………………………………………., prov. …….., cap. ………, in via/piazza ………………………………….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 xml:space="preserve">ha un capitale sociale pari ad € ………………………………, di cui versato € ……………………………… </w:t>
      </w:r>
      <w:r>
        <w:rPr>
          <w:rFonts w:cs="Arial" w:ascii="Cambria" w:hAnsi="Cambria"/>
          <w:i/>
          <w:sz w:val="20"/>
          <w:szCs w:val="20"/>
        </w:rPr>
        <w:t>(da compilare nella sola ipotesi di società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 xml:space="preserve">ha il seguente oggetto sociale: ………………………………………………………………………………………………… </w:t>
      </w:r>
      <w:r>
        <w:rPr>
          <w:rFonts w:cs="Arial" w:ascii="Cambria" w:hAnsi="Cambria"/>
          <w:i/>
          <w:sz w:val="20"/>
          <w:szCs w:val="20"/>
        </w:rPr>
        <w:t>(da compilare nella sola ipotesi di società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>esercita la seguente attività principale: ………………………………………………………………………………………..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 codice Ateco 2007 principale è il seguente: ………………………………………………………………………….……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 xml:space="preserve">ha i seguenti indirizzi di posta elettronica: e-mail ……………………………………….; e-mail pec ……………………………………...;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CNL applicato, settore: ……………………………...................................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atricola azienda INPS n. ……………………………..., sede competente  ………………………….. </w:t>
      </w:r>
      <w:r>
        <w:rPr>
          <w:rFonts w:cs="Arial" w:ascii="Cambria" w:hAnsi="Cambria"/>
          <w:i/>
          <w:sz w:val="20"/>
          <w:szCs w:val="20"/>
        </w:rPr>
        <w:t>(da compilare ove esistente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dice ditta INAIL n. …………………………..., sede competente ………………………….. </w:t>
      </w:r>
      <w:r>
        <w:rPr>
          <w:rFonts w:cs="Arial" w:ascii="Cambria" w:hAnsi="Cambria"/>
          <w:i/>
          <w:sz w:val="20"/>
          <w:szCs w:val="20"/>
        </w:rPr>
        <w:t>(da compilare ove esistente)</w:t>
      </w:r>
      <w:r>
        <w:rPr>
          <w:rFonts w:cs="Arial" w:ascii="Cambria" w:hAnsi="Cambria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iscrizione codice impresa Cassa Edile n. ……………………………..., sede competente ………………………….. </w:t>
      </w:r>
      <w:r>
        <w:rPr>
          <w:rFonts w:cs="Arial" w:ascii="Cambria" w:hAnsi="Cambria"/>
          <w:i/>
          <w:sz w:val="20"/>
          <w:szCs w:val="20"/>
        </w:rPr>
        <w:t>(da compilare ove esistente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osizione contributiva individuale lavoratore autonomo (soggetti iscritti alla gestione artigiani e commercianti) n. ……………………………..., sede competente ………………………….. </w:t>
      </w:r>
      <w:r>
        <w:rPr>
          <w:rFonts w:cs="Arial" w:ascii="Cambria" w:hAnsi="Cambria"/>
          <w:i/>
          <w:sz w:val="20"/>
          <w:szCs w:val="20"/>
        </w:rPr>
        <w:t>(da compilare ove esistente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a compagine sociale è così composta:</w:t>
      </w:r>
      <w:r>
        <w:rPr>
          <w:rFonts w:cs="Arial" w:ascii="Cambria" w:hAnsi="Cambria"/>
          <w:i/>
          <w:sz w:val="20"/>
          <w:szCs w:val="20"/>
        </w:rPr>
        <w:t xml:space="preserve"> (da compilare nella sola ipotesi di società)</w:t>
      </w:r>
    </w:p>
    <w:p>
      <w:pPr>
        <w:pStyle w:val="Normal"/>
        <w:ind w:left="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sz w:val="20"/>
          <w:szCs w:val="20"/>
        </w:rPr>
        <w:t>(da compilare nella ipotesi di soci persone fisiche)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, prov. …….., il ………….… e residente a …………………………….., prov. …….., cap. …………, in via/piazza ……………………………. n. ……, codice fiscale ……………………………….., quota di partecipazione: € ………………….., percentuale di partecipazione: …,… %;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, prov. …….., il ………….… e residente a …………………………….., prov. …….., cap. …………, in via/piazza ……………………………. n. ……, codice fiscale ……………………………….., quota di partecipazione: € ………………….., percentuale di partecipazione: …,… %;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, prov. …….., il ………….… e residente a …………………………….., prov. …….., cap. …………, in via/piazza ……………………………. n. ……, codice fiscale ……………………………….., quota di partecipazione: € ………………….., percentuale di partecipazione: …,… %;</w:t>
      </w:r>
    </w:p>
    <w:p>
      <w:pPr>
        <w:pStyle w:val="Normal"/>
        <w:ind w:left="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sz w:val="20"/>
          <w:szCs w:val="20"/>
        </w:rPr>
        <w:t>(da compilare nella ipotesi di soci persone giuridiche)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Arial" w:ascii="Cambria" w:hAnsi="Cambria"/>
          <w:sz w:val="22"/>
          <w:szCs w:val="22"/>
        </w:rPr>
        <w:t>Denominazione sociale e forma giuridica ……………………………………………………., sede legale in …………………………………………., prov. …….., cap. ….……, in via/piazza …………………………………., iscritta nel Registro delle Imprese di …………………………………………, numero di iscrizione ………………………………., Repertorio economico amministrativo ………………………………., codice fiscale ………………………………., partita iva ………………………………., quota di partecipazione: € ………………….., percentuale di partecipazione: …,… %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ha un organo amministrativo composto da n. ……… componenti in carica ed in particolare da: </w:t>
      </w:r>
      <w:r>
        <w:rPr>
          <w:rFonts w:cs="Arial" w:ascii="Cambria" w:hAnsi="Cambria"/>
          <w:i/>
          <w:sz w:val="20"/>
          <w:szCs w:val="20"/>
        </w:rPr>
        <w:t>(da compilare nella sola ipotesi di società)</w:t>
      </w:r>
    </w:p>
    <w:p>
      <w:pPr>
        <w:pStyle w:val="Normal"/>
        <w:numPr>
          <w:ilvl w:val="0"/>
          <w:numId w:val="6"/>
        </w:numPr>
        <w:ind w:left="568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6"/>
        </w:numPr>
        <w:ind w:left="568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6"/>
        </w:numPr>
        <w:ind w:left="568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6"/>
        </w:numPr>
        <w:ind w:left="568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6"/>
        </w:numPr>
        <w:ind w:left="568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ha un organo di controllo, costituito da Collegio sindacale </w:t>
      </w:r>
      <w:r>
        <w:rPr>
          <w:rFonts w:cs="Arial" w:ascii="Cambria" w:hAnsi="Cambria"/>
          <w:sz w:val="18"/>
          <w:szCs w:val="18"/>
        </w:rPr>
        <w:t>(comprensivo di supplenti)</w:t>
      </w:r>
      <w:r>
        <w:rPr>
          <w:rFonts w:cs="Arial" w:ascii="Cambria" w:hAnsi="Cambria"/>
          <w:sz w:val="22"/>
          <w:szCs w:val="22"/>
        </w:rPr>
        <w:t xml:space="preserve">/Revisore contabile, composto da n. ……. componenti in carica ed in particolare da: </w:t>
      </w:r>
      <w:r>
        <w:rPr>
          <w:rFonts w:cs="Arial" w:ascii="Cambria" w:hAnsi="Cambria"/>
          <w:i/>
          <w:sz w:val="20"/>
          <w:szCs w:val="20"/>
        </w:rPr>
        <w:t>(da compilare nella sola ipotesi di società di capitali in possesso di organo di controllo/revisione)</w:t>
      </w:r>
    </w:p>
    <w:p>
      <w:pPr>
        <w:pStyle w:val="Normal"/>
        <w:numPr>
          <w:ilvl w:val="0"/>
          <w:numId w:val="1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1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1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1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1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è in possesso di un organismo che svolge compiti di vigilanza di cui all’art. 6, comma1, lettera b), del D.lgs. n. 231/2001, composto da n. ……. componenti in carica ed in particolare da: </w:t>
      </w:r>
      <w:r>
        <w:rPr>
          <w:rFonts w:cs="Arial" w:ascii="Cambria" w:hAnsi="Cambria"/>
          <w:i/>
          <w:sz w:val="20"/>
          <w:szCs w:val="20"/>
        </w:rPr>
        <w:t>(da compilare ove esistente)</w:t>
      </w:r>
    </w:p>
    <w:p>
      <w:pPr>
        <w:pStyle w:val="Normal"/>
        <w:numPr>
          <w:ilvl w:val="0"/>
          <w:numId w:val="1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1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ha uno o più responsabili/direttori tecnici nella persona di: </w:t>
      </w:r>
      <w:r>
        <w:rPr>
          <w:rFonts w:cs="Arial" w:ascii="Cambria" w:hAnsi="Cambria"/>
          <w:i/>
          <w:sz w:val="20"/>
          <w:szCs w:val="20"/>
        </w:rPr>
        <w:t>(da compilare ove esistente)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>è attiva e non risulta iscritta al Registro delle Imprese alcuna domanda di procedura concorsuale in corso ai sensi della normativa vigente in materia e non è intervenuta, e quindi non risulta iscritta al Registro delle Imprese, alcuna dichiarazione di procedura concorsuale ai sensi della vigente normativa in materia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>non risulta in stato di liquidazione;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INOLTRE CH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on sussistono le cause di divieto, decadenza o sospensione di cui all’articolo 67 del D.lgs. 6 settembre 2011, n. 159 </w:t>
      </w:r>
      <w:r>
        <w:rPr>
          <w:rFonts w:cs="Arial" w:ascii="Cambria" w:hAnsi="Cambria"/>
          <w:i/>
          <w:sz w:val="20"/>
          <w:szCs w:val="20"/>
        </w:rPr>
        <w:t>(Codice delle leggi antimafia e delle misure di prevenzione, nonchè nuove disposizioni in materia di documentazione antimafia, a norma degli articoli 1 e 2 della legge 13 agosto 2010, n. 136)</w:t>
      </w:r>
    </w:p>
    <w:p>
      <w:pPr>
        <w:pStyle w:val="Normal"/>
        <w:ind w:left="360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INFINE DI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sere informato che i dati personali raccolti saranno trattati, anche con strumenti informatici, nel rispetto della disciplina dettata dal D.lgs. 30 giugno 2003, n. 196 e s.m.i., ed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ab/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>L’Impresa richiede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Il legale rappresenta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4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4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154319" o:spid="shape_0" fillcolor="black" stroked="f" o:allowincell="f" style="position:absolute;margin-left:-46.45pt;margin-top:312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color w:val="000000"/>
      <w:sz w:val="24"/>
      <w:szCs w:val="27"/>
    </w:rPr>
  </w:style>
  <w:style w:type="character" w:styleId="PidipaginaCarattere">
    <w:name w:val="Piè di pagina Carattere"/>
    <w:basedOn w:val="Carpredefinitoparagrafo"/>
    <w:qFormat/>
    <w:rPr>
      <w:color w:val="000000"/>
      <w:sz w:val="24"/>
      <w:szCs w:val="27"/>
    </w:rPr>
  </w:style>
  <w:style w:type="character" w:styleId="RientrocorpodeltestoCarattere">
    <w:name w:val="Rientro corpo del testo Carattere"/>
    <w:basedOn w:val="Carpredefinitoparagrafo"/>
    <w:qFormat/>
    <w:rPr>
      <w:rFonts w:eastAsia="Times New Roman"/>
    </w:rPr>
  </w:style>
  <w:style w:type="character" w:styleId="CorpodeltestoCarattere">
    <w:name w:val="Corpo del testo Carattere"/>
    <w:basedOn w:val="Carpredefinitoparagrafo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7:35:00Z</dcterms:created>
  <dc:creator> </dc:creator>
  <dc:description/>
  <cp:keywords/>
  <dc:language>en-US</dc:language>
  <cp:lastModifiedBy>Pc</cp:lastModifiedBy>
  <cp:lastPrinted>2013-12-18T16:23:00Z</cp:lastPrinted>
  <dcterms:modified xsi:type="dcterms:W3CDTF">2014-09-23T08:14:00Z</dcterms:modified>
  <cp:revision>43</cp:revision>
  <dc:subject/>
  <dc:title/>
</cp:coreProperties>
</file>